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Things Fall Apart – Study Guide Chapters 5-6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>Name______________________________   Date__________________   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is Okonkwo’s attitude toward feas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o is responsible for decorating the hut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Summarize the story of Ekwef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at kind of woman is Ekwef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Again, how are women treated within this chapt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bo belief is discussed heavily in chapter six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y do you suppose many children died in early childhood? What reason do the Ibo people attribute to the death of young childr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y do you suppose parents were apprehensive about young childr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does a family rid themselves of a wicked spirit if many of their children di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) What roles does Chielo play in the villag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) Does Achebe romanticize Ibo life? Or does he give us a realistic look? Defend your answ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5:00Z</dcterms:created>
  <dc:creator>Jason Van Engen</dc:creator>
  <dc:description/>
  <cp:keywords/>
  <dc:language>en-US</dc:language>
  <cp:lastModifiedBy>Administrator</cp:lastModifiedBy>
  <cp:lastPrinted>2011-10-04T07:24:00Z</cp:lastPrinted>
  <dcterms:modified xsi:type="dcterms:W3CDTF">2011-10-04T12:29:00Z</dcterms:modified>
  <cp:revision>3</cp:revision>
  <dc:subject/>
  <dc:title>English I:  Animal Farm – Study Guide Chapter 1</dc:title>
</cp:coreProperties>
</file>